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024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304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47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060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46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87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652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373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865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998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466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003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131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