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41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310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022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98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337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120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631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047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37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110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337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77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13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092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53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