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803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13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594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005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488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959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620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02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44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14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07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915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924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549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581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576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825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