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18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579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428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330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673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315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824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518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215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313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697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207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656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