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260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47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83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014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18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06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187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30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26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476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452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636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184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10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511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