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41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220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43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101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58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644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151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117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15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467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93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610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726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96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96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67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4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