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3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28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855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13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4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39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403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947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515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3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6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63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