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469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40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984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172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354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408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627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994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125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209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200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75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186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608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629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