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9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496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032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34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297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362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1122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50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779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740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119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668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639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252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643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101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248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