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769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4004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6525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1853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242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5944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5021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552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556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032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869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659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8774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