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553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944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814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184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588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166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366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228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351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729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924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086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656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52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513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