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755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862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54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21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127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876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5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06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80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1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2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508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507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632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08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183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