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42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527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095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631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884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528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599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087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856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003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849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091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381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