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7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174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33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83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78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98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1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489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780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0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19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75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25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5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52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