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74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30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50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81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87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05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23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58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95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9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03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69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859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85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61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