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907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716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203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628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798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099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257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324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428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761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010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045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601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