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934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242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24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527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040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78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186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446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645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354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708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29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261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955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503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