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7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95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9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2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45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30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17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3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21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64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1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91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9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830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13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