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5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51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47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44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47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99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347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94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73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34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41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5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68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