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970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76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87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8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25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96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73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60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254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20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343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5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64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54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23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