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883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775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140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905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156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52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452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467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197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876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459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231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400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077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267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243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891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