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70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2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44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92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10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064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23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8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688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36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1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9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57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