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828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03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332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172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918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606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547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868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407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72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753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92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31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676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421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