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75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96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96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379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32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17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134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078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98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52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28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662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28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15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917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9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506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