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004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111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642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090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422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906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863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333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601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133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778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886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595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