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391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976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29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182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895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600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8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098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171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278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302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705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238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844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371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