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396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63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91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94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717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539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2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813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482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39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564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94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698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41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606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373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220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