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125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160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67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985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072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846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186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973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051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390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136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58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503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