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535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76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2614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5530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3419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8655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8833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03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7255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886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589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3890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7212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0060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756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