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933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873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303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81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835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111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92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584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409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912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531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77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798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339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233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93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357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