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953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6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254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533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7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0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261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553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81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820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230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932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064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