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9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28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83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3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34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8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15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231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9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980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0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2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495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08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6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