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37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652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226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678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259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12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098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904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819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415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723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38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117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202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278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802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02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