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2872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275989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59287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806356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597826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789457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202056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159751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975217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719368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65241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00955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720666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