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7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730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396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92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853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48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5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551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551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359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46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002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130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61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364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