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696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910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0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445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329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418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21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249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50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332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90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47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991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82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596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20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936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