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63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97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50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32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118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03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7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65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2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73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05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83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28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