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42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814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701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560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60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53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8373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946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3959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51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481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21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451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291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8222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