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641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6638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75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866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0923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4916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058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6548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248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1411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213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676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2440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9971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2974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4975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9223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