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568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352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593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724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72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28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095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89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127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475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507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80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8419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