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969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79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557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359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94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08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422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696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57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8646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44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23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327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787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322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