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532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8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026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621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903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466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8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99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086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877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47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68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136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376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38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939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69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