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338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718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986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803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00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10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58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99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679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098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904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81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980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