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920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173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021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337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46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921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478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700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4924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358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597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3622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874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7778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620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