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42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5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097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31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88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801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826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440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666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584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078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582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834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170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148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253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98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