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128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551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41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810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330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006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548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113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161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71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285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710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856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