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875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856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0565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2334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920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638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38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086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204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1664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06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693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068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645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8201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