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471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2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99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33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107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713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440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622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101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666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70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18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062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13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852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455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256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