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6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40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29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152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056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8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46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36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80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20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20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95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495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