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24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84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729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827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382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862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56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623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210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35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429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506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859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811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52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